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392449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0579019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511083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