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00903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1978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07505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81338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52360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53916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36994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27731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529982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60991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44832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4529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37596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43786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41016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7830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58689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01264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73565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8019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84428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09917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42401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87173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8502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