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60691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577971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520723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974391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111665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3597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78176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9775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66794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196007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834527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65000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534563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48855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49907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452381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987380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87050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318784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88828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292694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090842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