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55417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95360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9357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