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901793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60562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163749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69211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865434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40654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