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189844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731650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08390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27917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11426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