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45565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17794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58757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76083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7749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32859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31094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