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4405298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7989729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1687332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