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7358227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2769038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7438474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