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37586455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84275892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70597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90569048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60054498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80801525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