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13344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57763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667290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42989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40322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96867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25369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