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705465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262062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24036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8927759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716959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067945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1757308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5480508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562714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2750142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7558998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9907466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9357892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3935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389372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122081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248015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132994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1384015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0658232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705619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9982410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