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85738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94365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19801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559789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30504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71297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96022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353251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59495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527102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835518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84223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72994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113777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112728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77228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25861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466404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740680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279348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96318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447519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737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522527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67727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