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288154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19267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25841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23559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06491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