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570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140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547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917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