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81565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81565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81565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81565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81565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81565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815656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81565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81565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815656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81565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81565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81565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81565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81565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81565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81565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81565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81565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81565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81565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81565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81565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81565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81565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81565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81565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81565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81565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81565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81565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81565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81565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815656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815656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81565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81565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815656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815656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