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62116859"/>
      <w:bookmarkStart w:id="1" w:name="__Fieldmark__3_8621168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62116859"/>
      <w:bookmarkStart w:id="3" w:name="__Fieldmark__4_8621168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621168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62116859"/>
      <w:bookmarkStart w:id="5" w:name="__Fieldmark__6_8621168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