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20640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2064047"/>
            <w:bookmarkStart w:id="1" w:name="__Fieldmark__0_28420640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