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67453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30372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43766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68424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