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83283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21244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42451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83487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