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24241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85330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