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06139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46376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50116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89544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