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7376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76626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81342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50486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