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580438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569396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