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5819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20307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3537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8142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