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8532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07051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92796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26437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