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62978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46191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