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74945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86823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41124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