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90621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87470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56959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08635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