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177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8140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0079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4026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