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75909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5275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7068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0934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