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7909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886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9171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842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