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61307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59851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83340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92555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10929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35271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73149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53245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16579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14620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10128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