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39464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18609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66546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47348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25164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6288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55963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53246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44938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88022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6509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