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9865915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851009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2942812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5829065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4463926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973492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2096355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333413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6763251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27423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450894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