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61975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65438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53517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00060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81641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433748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04879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3178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27908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108262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696833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