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8108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59034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79917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68695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2196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37497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5988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47455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30247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01526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59669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