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553880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775409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475245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295102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500663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027273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591032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617398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6836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561866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928029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