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5593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4977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8314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5421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2326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8654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39203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2718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4611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06696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75316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