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20919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48595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63288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79357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6857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45368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26752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8552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63628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78623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80116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