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40157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72400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54310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26593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052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39417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07896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69030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81751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40245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88872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