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1518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78789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76770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1767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1844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4647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24028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37586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10272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456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5287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