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6358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287246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02907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715142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14517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090492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814728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881452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263924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16045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31123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