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2353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8809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53101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62387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8484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9864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42610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97498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06530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41447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6161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