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6609812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977059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