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58651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998028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418424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675632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24359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042835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184569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84153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42260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7057184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949918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