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S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SEG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 specific interval {m..n} to a set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`m..n`} (the segment of natural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and {n}) for specific numerals {m} and {n}, the conversion {NUMSEG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of the form {|- m..n = {{m, ..., n}}} expressing th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t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pplied to a term of the form {m..n} for specific numerals {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SEG_CONV `7..1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7..11 = {{7, 8, 9, 10, 1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SEG_CONV `24..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4..7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ULE, SE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