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OMPOSIT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x IN s = (?t. (s = x INSERT t) /\ ~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