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FILTER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a b c. f a(f b c) = f b(f a c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 P l. FOLDR f e(FILTER P(REVERSE l)) = FOLDR f e(FILTER P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