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37148690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01125607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50960227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3228409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