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2865115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3396586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1015789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2120615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