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95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32458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86672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11624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