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18762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5003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15089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59944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