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26577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17848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72019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0920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