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8612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91855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34599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1411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