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990633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20975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86332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